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1958262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219977229"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